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 СЕССИЯ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                                                                                           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 слушаний по теме «Рассмотрение проекта бюджета Первомайского сельского поселения Белореченского района на 2020 год»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/>
        <w:t xml:space="preserve">1.Обнародовать проект </w:t>
      </w:r>
      <w:r>
        <w:rPr>
          <w:color w:val="000000"/>
        </w:rPr>
        <w:t xml:space="preserve">бюджета Первомайского сельского поселения Белореченского района на 2020 год, </w:t>
      </w:r>
      <w:r>
        <w:rPr/>
        <w:t>внесенный главой Первомайского сельского поселения Белореченского района 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2. Назначить проведение публичных слушаний по теме «Рассмотрение проекта бюджета Первомайского сельского поселения Белореченского района на 2020 год» на 17 декабря 2019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 Создать оргкомитет по проведению публичных слушаний по теме «Рассмотрение проекта бюджета Первомайского сельского поселения Белореченского района на 2020 год» в составе согласно приложению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Первомай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20 декабря 2019 года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) обсуждение результатов проведенных публичных слушаний по проекту</w:t>
      </w:r>
      <w:r>
        <w:rPr>
          <w:color w:val="000000"/>
        </w:rPr>
        <w:t xml:space="preserve"> бюджета Первомайского сельского поселения Белореченского района на 2020 год</w:t>
      </w:r>
      <w:r>
        <w:rPr/>
        <w:t>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ятие решения по проекту бюджета Первомайского сельского поселения Белореченского района на 2020 год.</w:t>
      </w:r>
    </w:p>
    <w:p>
      <w:pPr>
        <w:pStyle w:val="Normal"/>
        <w:ind w:firstLine="720"/>
        <w:jc w:val="both"/>
        <w:rPr/>
      </w:pPr>
      <w:r>
        <w:rPr/>
        <w:t>5. Настоящее решение обнародовать в установленном порядке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 настоящего решения возложить на комиссию по соблюдению законности, правопорядка, регламента и  вопросов депутатской этики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(Пальчиков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Н.Н. Милованов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6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Г.Е. Колесников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  <w:t>к решению Совета Первомайского сельского поселения Белореченского района от ________ года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«Рассмотрение проекта бюджета Первомай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 н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 Колесников Г.Е.. - председатель Совета</w:t>
      </w:r>
    </w:p>
    <w:p>
      <w:pPr>
        <w:pStyle w:val="Normal"/>
        <w:ind w:firstLine="426"/>
        <w:jc w:val="both"/>
        <w:rPr/>
      </w:pPr>
      <w:r>
        <w:rPr/>
        <w:t>2. Маслеников Н.Н.. - депутат Совета</w:t>
      </w:r>
    </w:p>
    <w:p>
      <w:pPr>
        <w:pStyle w:val="Normal"/>
        <w:ind w:firstLine="426"/>
        <w:jc w:val="both"/>
        <w:rPr/>
      </w:pPr>
      <w:r>
        <w:rPr/>
        <w:t>3. Трухачева М.Г. – депутат Совета</w:t>
      </w:r>
    </w:p>
    <w:p>
      <w:pPr>
        <w:pStyle w:val="Normal"/>
        <w:ind w:firstLine="426"/>
        <w:jc w:val="both"/>
        <w:rPr/>
      </w:pPr>
      <w:r>
        <w:rPr/>
        <w:t>4. Жирма В.С. - начальник финансового отдела администрации</w:t>
      </w:r>
    </w:p>
    <w:p>
      <w:pPr>
        <w:pStyle w:val="Normal"/>
        <w:ind w:firstLine="426"/>
        <w:jc w:val="both"/>
        <w:rPr/>
      </w:pPr>
      <w:r>
        <w:rPr/>
        <w:t>5. Бузорина В.В. – ведущий специалист финансового отдела администрации</w:t>
      </w:r>
    </w:p>
    <w:p>
      <w:pPr>
        <w:pStyle w:val="Normal"/>
        <w:ind w:firstLine="426"/>
        <w:jc w:val="both"/>
        <w:rPr/>
      </w:pPr>
      <w:r>
        <w:rPr/>
        <w:t>6. Чернышенко Г.А. – председатель ТО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Н.Н. Мило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user</dc:creator>
  <dc:description/>
  <cp:keywords/>
  <dc:language>en-US</dc:language>
  <cp:lastModifiedBy>user</cp:lastModifiedBy>
  <cp:lastPrinted>2014-01-20T16:18:00Z</cp:lastPrinted>
  <dcterms:modified xsi:type="dcterms:W3CDTF">2019-12-04T14:06:00Z</dcterms:modified>
  <cp:revision>93</cp:revision>
  <dc:subject/>
  <dc:title>РОССИЙСКАЯ ФЕДЕРАЦИЯ</dc:title>
</cp:coreProperties>
</file>